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90592626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512522130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